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O SPEŁNIANIU WARUNKÓW UDZIAŁU W POSTĘPOWANIU DOTYCZĄCYCH ZDOLNOŚCI TECHNICZNEJ LUB ZAWODOWEJ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na podstawie art. 125 ust. 1 ustawy Prawo zamówień publiczny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(nazwa Wykonawcy)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(adres Wykonawcy)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rzedmiotowym postępowaniu dotyczące zdolności technicznej lub zawodowej określone przez Zamawiającego w dziale VI. Punkt 3 Specyfikacji Warunków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......................................., dnia................2025r.</w:t>
      </w:r>
    </w:p>
    <w:p>
      <w:pPr>
        <w:pStyle w:val="Normal"/>
        <w:spacing w:lineRule="auto" w:line="276" w:before="240" w:after="0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podpis osoby uprawnionej do reprezentowania                                                                                                     Wykonawcy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spacing w:before="24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-----------------------------------------------------------------------------------------------------------------------------------</w:t>
      </w:r>
    </w:p>
    <w:p>
      <w:pPr>
        <w:pStyle w:val="Normal"/>
        <w:spacing w:before="240" w:after="0"/>
        <w:ind w:firstLine="360"/>
        <w:rPr/>
      </w:pPr>
      <w:r>
        <w:rPr>
          <w:rFonts w:cs="Arial" w:ascii="Arial" w:hAnsi="Arial"/>
          <w:sz w:val="22"/>
          <w:szCs w:val="22"/>
        </w:rPr>
        <w:t>Oświadczam, że w celu wykazania spełnienia warunków udziału w przedmiotowym postępowaniu, na podstawie art. 118 ust. 1 ustawy PZP, polegam na zasobach następującego/cych podmiotu/ów udostępniającego/ych zasoby w zakresie wskazanym poniżej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numPr>
          <w:ilvl w:val="0"/>
          <w:numId w:val="1"/>
        </w:numPr>
        <w:spacing w:before="240" w:after="0"/>
        <w:contextualSpacing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 w:before="24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24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......................................., dnia................2025 r.</w:t>
      </w:r>
    </w:p>
    <w:p>
      <w:pPr>
        <w:pStyle w:val="Normal"/>
        <w:spacing w:lineRule="auto" w:line="276" w:before="240" w:after="0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podpis osoby uprawnionej do reprezentowania                                                                                                     Wykonawcy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DOTYCZĄCE PODANYCH INFORMACJI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i zgodne z prawdą oraz zostały przedstawione z pełną świadomością konsekwencji wprowadzenia zamawiającego w błąd przy przedstawianiu informacji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left="424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424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podpis osoby uprawnionej do reprezentowania </w:t>
      </w:r>
    </w:p>
    <w:p>
      <w:pPr>
        <w:pStyle w:val="Normal"/>
        <w:widowControl w:val="false"/>
        <w:spacing w:lineRule="auto" w:line="360"/>
        <w:ind w:left="424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konawcy/ podmiotu udostępniającego Wykonawcy zasoby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426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Wskazać podmiot/y udostępniający/ce zasoby oraz wskazać zakres, w jakim podmiot/ty udostępniają Wykonawcy swoje zasob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Załącznik nr 3a do SWZ ORO/SE-5.1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8:59:00Z</dcterms:created>
  <dc:creator>admin</dc:creator>
  <dc:description/>
  <dc:language>en-US</dc:language>
  <cp:lastModifiedBy>przemekhadula@gmail.com</cp:lastModifiedBy>
  <cp:lastPrinted>2024-10-22T11:57:00Z</cp:lastPrinted>
  <dcterms:modified xsi:type="dcterms:W3CDTF">2025-12-03T08:59:00Z</dcterms:modified>
  <cp:revision>2</cp:revision>
  <dc:subject/>
  <dc:title>OŚWIADCZENIE</dc:title>
</cp:coreProperties>
</file>